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0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8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8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1 74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2229</w:t>
        <w:tab/>
        <w:t>Ostatní přijaté vratky transferů a podobné příjmy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-M,s.r.o.-vyúčt.dotace za r.2023 na SOHZ-vratka</w:t>
        <w:tab/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4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212</w:t>
        <w:tab/>
        <w:t>Příjem sankčních plateb přijatých od jiných oso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 - odtah vozidel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3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5 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9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8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8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 2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5 7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4 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4 089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21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dej vyřazeného neinv. majetk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844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844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997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21 845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e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2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8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140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 OP JAK</w:t>
        <w:tab/>
        <w:tab/>
        <w:t>4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 OP JAK</w:t>
        <w:tab/>
        <w:tab/>
        <w:t>13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8 876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229</w:t>
        <w:tab/>
        <w:t>Ostatní přijaté vratky transferů a podobné příjmy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MSK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4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8 243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.obsl.</w:t>
        <w:tab/>
        <w:t>370,00</w:t>
        <w:tab/>
        <w:t>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vyúčt.příspěv.na dopr.obsluž.-vratka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4</w:t>
        <w:tab/>
        <w:t>Přijaté neinvestiční příspěvky a náhrady</w:t>
        <w:tab/>
        <w:t>0,00</w:t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.energie-vratka za r.2023</w:t>
        <w:tab/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14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.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2229</w:t>
        <w:tab/>
        <w:t>Ostatní přijaté vratky transferů a podobné příjmy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-Jezdecký klub Sviadnov,z.s.-vratka dotace 2023</w:t>
        <w:tab/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2229</w:t>
        <w:tab/>
        <w:t>Ostatní přijaté vratky transferů a podobné příjmy</w:t>
        <w:tab/>
        <w:t>0,00</w:t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3-Medela-péče o seniory,o.p.s.-vratka dotace 2023</w:t>
        <w:tab/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0,00</w:t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2324</w:t>
        <w:tab/>
        <w:t>Přijaté neinvestiční příspěvky a náhrady</w:t>
        <w:tab/>
        <w:t>0,00</w:t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-vyúčtování energií za rok 2023</w:t>
        <w:tab/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0,00</w:t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2229</w:t>
        <w:tab/>
        <w:t>Ostatní přijaté vratky transferů a podobné příjmy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Nadační fond Pavla Novotného-vratka dotace 2023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1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1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83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245 907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1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3</w:t>
        <w:tab/>
        <w:t>Příjem z prodeje ostatního hmotného dlouhodobého majetku</w:t>
        <w:tab/>
        <w:t>0,00</w:t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11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11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11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.správy</w:t>
        <w:tab/>
        <w:t>0,00</w:t>
        <w:tab/>
        <w:t>3 6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účel.dotace na výdaje spojené s volbami do zastupitelstva kraje</w:t>
        <w:tab/>
        <w:tab/>
        <w:t>1 8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4 6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4 6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 35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knih.os.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Krásnohorské - neinv.dotace Podpora žáků se soc.znevýhod.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3 37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-EU</w:t>
        <w:tab/>
        <w:tab/>
        <w:t>100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1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 EU</w:t>
        <w:tab/>
        <w:tab/>
        <w:t>9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 MSK</w:t>
        <w:tab/>
        <w:tab/>
        <w:t>1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 EU</w:t>
        <w:tab/>
        <w:tab/>
        <w:t>2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 MSK</w:t>
        <w:tab/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 EU</w:t>
        <w:tab/>
        <w:tab/>
        <w:t>102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 MSK</w:t>
        <w:tab/>
        <w:tab/>
        <w:t>1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 EU</w:t>
        <w:tab/>
        <w:tab/>
        <w:t>202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 MSK</w:t>
        <w:tab/>
        <w:tab/>
        <w:t>22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 - neinv.dotae 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MěK F-M  neinv.dot.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 - SVČ Klíč - neinv. dotace - Podpora okresních a kraj.kol soutěží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333-ZŠ a MŠ Lískov.neinv.dot.Podpora aktivit v obl.preven.riz.chov.</w:t>
        <w:tab/>
        <w:tab/>
        <w:t>6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333-ZŠ J.z Poděbrad 3109-neinv.dotace Podpora aktivit v obl.riz.chov.</w:t>
        <w:tab/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v.dot.-Podpora aktivit v obl.preven.riz.chov.</w:t>
        <w:tab/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 invest.dot.MK VISK 3 -Zpříst.knih.os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7 77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7 77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1-ÚZ 15016-Poříz.nádob na plasty a biologicky rozložitelný odpa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5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ab/>
        <w:t>4 659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 63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8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p. o.</w:t>
        <w:tab/>
        <w:tab/>
        <w:t>15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914 - ŽIRAFA - Integrované centrum Frýdek-Místek, p. o.</w:t>
        <w:tab/>
        <w:tab/>
        <w:t>6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914 - Domov pro seniory Frýdek-Místek. p. o.</w:t>
        <w:tab/>
        <w:tab/>
        <w:t>25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. p. o.</w:t>
        <w:tab/>
        <w:tab/>
        <w:t>5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83 4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83 45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ká na sídlo MP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005-Stav.úpr.domu 1083,Těšínská na sídlo MP</w:t>
        <w:tab/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5 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ká na sídlo MP</w:t>
        <w:tab/>
        <w:t>10 181,00</w:t>
        <w:tab/>
        <w:t>12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ÚZ 90505-Výměna oken v Žirafě-IC FM</w:t>
        <w:tab/>
        <w:tab/>
        <w:t>2 5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8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 Školská 401-rekonstrukce budovy</w:t>
        <w:tab/>
        <w:t>19 291,00</w:t>
        <w:tab/>
        <w:t>18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34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34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96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PR MPZ a MPR 2024-účel.dotace pro MPZ Místek a MPZ Frýdek</w:t>
        <w:tab/>
        <w:tab/>
        <w:t>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 0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 00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257 629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757 24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–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1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3.10.2024   Čas:</w:t>
          </w:r>
          <w:r>
            <w:rPr>
              <w:rFonts w:cs="Arial" w:ascii="Arial" w:hAnsi="Arial"/>
            </w:rPr>
            <w:t>08:32:11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37:00Z</dcterms:created>
  <dc:creator>Pšenička Jiří</dc:creator>
  <dc:description/>
  <cp:keywords/>
  <dc:language>en-US</dc:language>
  <cp:lastModifiedBy>Ilona OBORNÁ</cp:lastModifiedBy>
  <dcterms:modified xsi:type="dcterms:W3CDTF">2024-10-30T12:26:00Z</dcterms:modified>
  <cp:revision>5</cp:revision>
  <dc:subject/>
  <dc:title/>
</cp:coreProperties>
</file>